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апреля 2025 года         </w:t>
        <w:tab/>
        <w:tab/>
        <w:t xml:space="preserve">                                                   № 35/1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 xml:space="preserve">Об отчете о результатах приватизации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муниципального имущества за 2024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firstLine="709"/>
        <w:jc w:val="both"/>
        <w:rPr/>
      </w:pPr>
      <w:r>
        <w:rPr>
          <w:sz w:val="28"/>
          <w:szCs w:val="28"/>
        </w:rPr>
        <w:t xml:space="preserve">Заслушав отчет председателя Комитета по управлению имуществом и земельным отношениям муниципального района "Шилкинский район" о результатах приватизации муниципального имущества за 2024 год, руководствуясь статьей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приватизации муниципального имущества за 2024 год принять к сведению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</w:t>
        <w:tab/>
        <w:t xml:space="preserve">                           </w:t>
        <w:tab/>
        <w:tab/>
        <w:t xml:space="preserve">С.Г.Швец </w:t>
      </w:r>
    </w:p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решению Совета муниципального района от 24 апреля 2025 года № 35/19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 результатах приватизации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оложением </w:t>
      </w:r>
      <w:r>
        <w:rPr/>
        <w:t>о приватизации муниципального имущества муниципального района «Шилкинский район», утвержденным решением Совета муниципального района «Шилкинский район» от 17.06.2009 № 95 (с изменениями от 11.12.2015 г. решение № 227), Комитет по управлению имуществом и земельным отношениям муниципального района «Шилкинский район» (далее – Комитет) является уполномоченным органом по продаже муниципального имуществ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Прогнозный план (программа) приватизации муниципального имущества  муниципального района «Шилкинский район» на 2024 год (далее – Прогнозный план) утвержден решением Совета муниципального района «Шилкинский район» от 29.11.2023 г. № 15/75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нозным планом предусмотрена приватизация следующих объектов недвижимого имущества: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) </w:t>
      </w:r>
      <w:r>
        <w:rPr/>
        <w:t>Нежилое здание, общей площадью 969,7 кв.м,  расположенное по адресу: Забайкальский край, Шилкинский район, пгт. Первомайский, ул. Промышленная, 3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й доход от приватизации объекта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150,0 тыс. руб. По результатам оценки рыночная стоимость объекта составила 3922,00</w:t>
      </w:r>
      <w:r>
        <w:rPr>
          <w:rFonts w:cs="Times New Roman" w:ascii="Times New Roman" w:hAnsi="Times New Roman"/>
          <w:sz w:val="24"/>
          <w:szCs w:val="24"/>
        </w:rPr>
        <w:t> 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Аукцион по продаже муниципального имущества </w:t>
      </w:r>
      <w:r>
        <w:rPr>
          <w:color w:val="000000"/>
          <w:sz w:val="24"/>
          <w:szCs w:val="24"/>
        </w:rPr>
        <w:t xml:space="preserve">признан </w:t>
      </w:r>
      <w:r>
        <w:rPr>
          <w:sz w:val="24"/>
          <w:szCs w:val="24"/>
        </w:rPr>
        <w:t>несостоявшимся, в связи с отсутствием заявок на участие в аукцион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дание магазина, расположенное по адресу: Забайкальский край, Шилкинский район, с. Чирон, ул. Глазова, 21 б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196134025"/>
      <w:bookmarkEnd w:id="0"/>
      <w:r>
        <w:rPr>
          <w:rFonts w:cs="Times New Roman" w:ascii="Times New Roman" w:hAnsi="Times New Roman"/>
          <w:sz w:val="24"/>
          <w:szCs w:val="24"/>
        </w:rPr>
        <w:t>Предполагаемый доход от приватизации объекта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50,0 тыс. руб. По результатам оценки рыночная стоимость объекта составила 1138</w:t>
      </w:r>
      <w:r>
        <w:rPr>
          <w:rFonts w:cs="Times New Roman" w:ascii="Times New Roman" w:hAnsi="Times New Roman"/>
          <w:sz w:val="24"/>
          <w:szCs w:val="24"/>
        </w:rPr>
        <w:t>,00 тыс. руб.</w:t>
      </w:r>
    </w:p>
    <w:p>
      <w:pPr>
        <w:pStyle w:val="Normal1"/>
        <w:shd w:fill="FFFFFF" w:val="clear"/>
        <w:ind w:firstLine="708"/>
        <w:jc w:val="both"/>
        <w:rPr/>
      </w:pPr>
      <w:bookmarkStart w:id="1" w:name="_Hlk196134025"/>
      <w:bookmarkEnd w:id="1"/>
      <w:r>
        <w:rPr>
          <w:sz w:val="24"/>
          <w:szCs w:val="24"/>
        </w:rPr>
        <w:t xml:space="preserve">Аукцион по продаже муниципального имущества </w:t>
      </w:r>
      <w:r>
        <w:rPr>
          <w:color w:val="000000"/>
          <w:sz w:val="24"/>
          <w:szCs w:val="24"/>
        </w:rPr>
        <w:t xml:space="preserve">признан </w:t>
      </w:r>
      <w:r>
        <w:rPr>
          <w:sz w:val="24"/>
          <w:szCs w:val="24"/>
        </w:rPr>
        <w:t>несостоявшимся, в связи с отсутствием заявок на участие в аукционе.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4"/>
          <w:szCs w:val="24"/>
        </w:rPr>
        <w:t>3) Автомобиль ГАЗ – 322121: год выпуска 2013; номер двигателя 421640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0601314; кузов номер 322121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0532629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й доход от приватизации объекта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150,0 тыс. руб. По результатам оценки рыночная стоимость объекта составила 416,0</w:t>
      </w:r>
      <w:r>
        <w:rPr>
          <w:rFonts w:cs="Times New Roman" w:ascii="Times New Roman" w:hAnsi="Times New Roman"/>
          <w:sz w:val="24"/>
          <w:szCs w:val="24"/>
        </w:rPr>
        <w:t> 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Аукцион по продаже муниципального имущества </w:t>
      </w:r>
      <w:r>
        <w:rPr>
          <w:color w:val="000000"/>
          <w:sz w:val="24"/>
          <w:szCs w:val="24"/>
        </w:rPr>
        <w:t xml:space="preserve">признан </w:t>
      </w:r>
      <w:r>
        <w:rPr>
          <w:sz w:val="24"/>
          <w:szCs w:val="24"/>
        </w:rPr>
        <w:t>несостоявшимся, в связи с отсутствием заявок на участие в аукционе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4"/>
          <w:szCs w:val="24"/>
        </w:rPr>
        <w:t>Все аукционы проведены в электронной форме. По каждому аукциону Комитетом разработана документация для проведения аукциона по продаже вышеуказанного имущества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необходимая</w:t>
      </w:r>
      <w:r>
        <w:rPr>
          <w:sz w:val="24"/>
          <w:szCs w:val="24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 на электронной торговой площадке РТС-Тендер, н</w:t>
      </w:r>
      <w:r>
        <w:rPr>
          <w:color w:val="000000"/>
          <w:sz w:val="24"/>
          <w:szCs w:val="24"/>
        </w:rPr>
        <w:t xml:space="preserve">а официальном </w:t>
      </w:r>
      <w:r>
        <w:rPr>
          <w:rStyle w:val="Blk"/>
          <w:sz w:val="24"/>
          <w:szCs w:val="24"/>
        </w:rPr>
        <w:t>портале Шилкинского района: шилкинский.рф и в районной общественно-политической газете «Шилкинская правда»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сего предполагаемый доход от реализации муниципального имущества за 2024 год составил 350 тыс. руб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Фактический доход от реализации муниципального имущества за 2024 год составил 0,00 тыс. руб.</w:t>
      </w:r>
    </w:p>
    <w:p>
      <w:pPr>
        <w:pStyle w:val="Normal"/>
        <w:jc w:val="both"/>
        <w:rPr/>
      </w:pPr>
      <w:r>
        <w:rPr/>
        <w:tab/>
        <w:t>В соответствии Федеральным законом от 27.12.2019 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 установлен запрет на создание унитарных предприятий и осуществление их деятельности на конкурентных рынках. Государственные унитарные предприятия подлежали ликвидации или реорганизации по решению учредителя до 1 января 2025 года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/>
        <w:t xml:space="preserve">В целях преобразования муниципальных унитарных предприятий «Торговый комплекс Грант» и «Аптека № 23» в Общество с ограниченной ответственностью на оснований решений О внесении изменений в решение Совета муниципального района «Шилкинский район от 29.02.2024г. № 20/105, и от 23.05.2024г. № 23/122» «О внесении изменения в раздел </w:t>
      </w:r>
      <w:r>
        <w:rPr>
          <w:lang w:val="en-US"/>
        </w:rPr>
        <w:t>I</w:t>
      </w:r>
      <w:r>
        <w:rPr/>
        <w:t>II Прогнозного плана приватизации муниципального имущества «Шилкинского района» на 2024 год» 04 сентября 2024 года «Аптека № 23», и 03.09.2024г. «ТК Грант» в Единый государственный реестр юридических лиц в отношении предприятий внесены записи о начале процедуры реорганизации в форме пре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«Аптека 23» от 24.12.2024 № 422, утверждены условия приватизации имущественного комплекса муниципального унитарного предприятия расположенного по адресу: г. Шилка, ул. Ленина, 74 (1ый этаж площадью-198кв.м., 2-й этаж 168,1 кв.м), Постановлением администраций муниципального района «Шилкинский район» «Об утверждении Устава общества с ограниченной ответственностью, передаточного акта имущественного комплекса муниципального унитарного предприятия администрации муниципального района «Шилкинский район» и назначении директора Общество с ограниченной ответственность. </w:t>
      </w:r>
    </w:p>
    <w:p>
      <w:pPr>
        <w:pStyle w:val="Normal"/>
        <w:autoSpaceDE w:val="false"/>
        <w:ind w:firstLine="540"/>
        <w:jc w:val="both"/>
        <w:rPr/>
      </w:pPr>
      <w:r>
        <w:rPr/>
        <w:t>С номиналом уставного капитала в размере 10902 тыс. рублей, т.е. (100 % в уставном капитале) доли единственного учредителя – учредитель Администрация МР «Шилк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«ТК Гранд», от 24.12.2024г. № 437 утверждены условия приватизации имущественного комплекса муниципального унитарного предприятия, расположенного по адресу: г. Шилка, ул. Ленина, 29а (здание крытого рынка, и земельного участка под крытым рынком)Постановлением администраций муниципального района «Шилкинский район» «Об утверждении Устава общества с ограниченной ответственностью, передаточного акта имущественного комплекса муниципального унитарного предприятия администрации муниципального района «Шилкинский район» и назначении директора Общество с ограниченной ответственность. </w:t>
      </w:r>
    </w:p>
    <w:p>
      <w:pPr>
        <w:pStyle w:val="Normal"/>
        <w:autoSpaceDE w:val="false"/>
        <w:ind w:firstLine="540"/>
        <w:jc w:val="both"/>
        <w:rPr/>
      </w:pPr>
      <w:r>
        <w:rPr/>
        <w:t>С номиналом уставного капитала в размере 11 318 тыс. рублей, т.е. (100 % в уставном капитале) доли единственного учредителя – учредитель Администрация МР «Шилк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отношении Обществ с ограниченной ответственность в Единый государственный реестр юридических лиц внесены записи о создании юридического лица путем реорганизации в форме преобразования:</w:t>
      </w:r>
    </w:p>
    <w:p>
      <w:pPr>
        <w:pStyle w:val="Normal"/>
        <w:ind w:firstLine="709"/>
        <w:jc w:val="both"/>
        <w:rPr/>
      </w:pPr>
      <w:r>
        <w:rPr/>
        <w:t xml:space="preserve">- 20 декабря 2024 года (ООО Аптека 23) основной государственный регистрационный          номер 1 2 4 7 5 0 0 0 0 8 5 5 7, </w:t>
      </w:r>
    </w:p>
    <w:p>
      <w:pPr>
        <w:pStyle w:val="Normal"/>
        <w:ind w:firstLine="709"/>
        <w:jc w:val="both"/>
        <w:rPr/>
      </w:pPr>
      <w:r>
        <w:rPr/>
        <w:t>- 27 декабря 2024года «ООО ТК Грант» основной государственный регистрационный          номер 1 2 4 7 5 0 0 0 0 8 8 7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4:16:00Z</dcterms:created>
  <dc:creator>Шилка</dc:creator>
  <dc:description/>
  <cp:keywords/>
  <dc:language>en-US</dc:language>
  <cp:lastModifiedBy>Postmaster</cp:lastModifiedBy>
  <cp:lastPrinted>2025-04-25T14:54:00Z</cp:lastPrinted>
  <dcterms:modified xsi:type="dcterms:W3CDTF">2025-04-25T05:55:00Z</dcterms:modified>
  <cp:revision>8</cp:revision>
  <dc:subject/>
  <dc:title>ПРОЕКТ</dc:title>
</cp:coreProperties>
</file>